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color w:val="666699"/>
          <w:sz w:val="22"/>
          <w:szCs w:val="22"/>
        </w:rPr>
        <w:t>Περ</w:t>
      </w:r>
      <w:bookmarkStart w:id="0" w:name="__DdeLink__189_1728275821"/>
      <w:r>
        <w:rPr>
          <w:rFonts w:cs="Arial Narrow" w:ascii="Arial Narrow" w:hAnsi="Arial Narrow"/>
          <w:b/>
          <w:bCs/>
          <w:color w:val="666699"/>
          <w:sz w:val="22"/>
          <w:szCs w:val="22"/>
        </w:rPr>
        <w:t xml:space="preserve">ίγραμμα θέσης εργασίας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Ενότητα 1. Γενικά στοιχεία της θέσης εργασίας </w:t>
      </w:r>
    </w:p>
    <w:tbl>
      <w:tblPr>
        <w:tblW w:w="8929" w:type="dxa"/>
        <w:jc w:val="left"/>
        <w:tblInd w:w="-116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3722"/>
        <w:gridCol w:w="5207"/>
      </w:tblGrid>
      <w:tr>
        <w:trPr>
          <w:trHeight w:val="21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Γενική Διεύθυνση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Διεύθυνση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Βιβλιοθηκών και Μουσείων</w:t>
            </w:r>
          </w:p>
        </w:tc>
      </w:tr>
      <w:tr>
        <w:trPr>
          <w:trHeight w:val="21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Τμήμα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Κεντρικής Βιβλιοθήκης</w:t>
            </w:r>
          </w:p>
        </w:tc>
      </w:tr>
      <w:tr>
        <w:trPr>
          <w:trHeight w:val="2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Άμεσα Προϊστάμενος (τίτλος)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Προϊστάμενος Κεντρικής Βιβλιοθήκης</w:t>
            </w:r>
          </w:p>
        </w:tc>
      </w:tr>
      <w:tr>
        <w:trPr>
          <w:trHeight w:val="21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Άμεσα Υφιστάμενοι (τίτλοι)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Τίτλος θέσης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Default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Φύλακας Κεντρικής Βιβλιοθήκης  </w:t>
            </w:r>
          </w:p>
        </w:tc>
      </w:tr>
      <w:tr>
        <w:trPr>
          <w:trHeight w:val="239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Κλάδος / Ειδικότητα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ΥΕ Φυλάκω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2. Καθήκοντα της θέσης εργασίας. </w:t>
      </w:r>
    </w:p>
    <w:tbl>
      <w:tblPr>
        <w:tblW w:w="8931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Άνοιγμα, κλείσιμο κτιρίου, συναγερμοί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Επίβλεψη κτιρίου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Επίβλεψη αντικλεπτικού μηχανήματος στην είσοδο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Χειρισμός τηλεφωνικού κέντρου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Υποδοχή και κατεύθυνση επισκεπτών </w:t>
            </w:r>
          </w:p>
          <w:p>
            <w:pPr>
              <w:pStyle w:val="Normal"/>
              <w:spacing w:lineRule="auto" w:line="240" w:before="0" w:after="0"/>
              <w:ind w:left="405" w:right="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. Ο χειρισμός του τηλεφωνικού κέντρου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. Φύλαξη (άνοιγμα – κλείσιμο κτιρίου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3. Πληροφόρηση κοινού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 Απόφοιτος πρωτοβάθμιας εκπαίδευσης</w:t>
            </w:r>
          </w:p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 Narrow" w:hAnsi="Arial Narrow" w:cs="Arial Narrow"/>
                <w:bCs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Ο φύλακας του κτιρίου είναι συνήθως ο πρώτος υπάλληλος που συναντά ο επισκέπτης της βιβλιοθήκης και αποτελεί την πρώτη εντύπωση για το τι είναι η βιβλιοθήκη. Είναι απαραίτητο να γνωρίζει τις υπηρεσίες που προσφέρει, τον κανονισμό λειτουργίας και τις δραστηριότητες της Κεντρικής Βιβλιοθήκης ώστε να είναι σε θέση να απαντά σε ερωτήσεις ή να κατευθύνει στον αρμόδιο υπάλληλο / γραφείο το κοινό της βιβλιοθήκης.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Ικανότητα να εργάζεται χωρίς διαρκή επίβλεψη και οδηγίες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Ικανότητα προφορικής επικοινωνίας, ευστροφία, διακριτικότητα, σύνεση, ευγενική και ψύχραιμη συμπεριφορά προς το κοινό.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Ικανότητα χειρισμού δύστροπων και εριστικών επισκεπτών.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  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5. Έλεγχος και έγκριση από Προϊσταμένους </w:t>
      </w:r>
    </w:p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3050"/>
        <w:gridCol w:w="2999"/>
      </w:tblGrid>
      <w:tr>
        <w:trPr>
          <w:trHeight w:val="482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Ο Προϊστάμενο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</w:rPr>
              <w:t>του Τμήματος: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Φ. Μακρή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.α.α.: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Φ. Μακρή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  <w:bookmarkEnd w:id="0"/>
    </w:p>
    <w:sectPr>
      <w:footerReference w:type="default" r:id="rId2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ΠΕΡΙΓΡΑΜΜΑ ΘΕΣΗΣ ΕΡΓΑΣΙΑΣ</w:t>
    </w:r>
    <w:r>
      <w:rPr/>
      <w:fldChar w:fldCharType="end"/>
    </w:r>
    <w:r>
      <w:rPr>
        <w:rFonts w:eastAsia="Calibri" w:cs="Calibri"/>
      </w:rPr>
      <w:t xml:space="preserve"> </w:t>
    </w:r>
    <w:r>
      <w:rPr/>
      <w:t>Φύλακας Κεντρικής Βιβλιοθήκης</w:t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Ver.1.0 date 01/07/2014</w:t>
    </w:r>
    <w:r>
      <w:rPr/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6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Calibri"/>
      <w:color w:val="auto"/>
      <w:kern w:val="2"/>
      <w:sz w:val="22"/>
      <w:szCs w:val="22"/>
      <w:lang w:val="el-GR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l-GR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09:00Z</dcterms:created>
  <dc:creator>Spyros Pierros</dc:creator>
  <dc:description/>
  <dc:language>en-US</dc:language>
  <cp:lastModifiedBy>a.katafiotou</cp:lastModifiedBy>
  <cp:lastPrinted>2014-10-20T08:50:00Z</cp:lastPrinted>
  <dcterms:modified xsi:type="dcterms:W3CDTF">2014-10-20T06:54:00Z</dcterms:modified>
  <cp:revision>12</cp:revision>
  <dc:subject>ΠΕΡΙΓΡΑΜΜΑ ΘΕΣΗΣ ΕΡΓΑΣΙΑΣ</dc:subject>
  <dc:title>Ver.1.0 date 01/07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